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едняя общеобразовательная школа № 68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/>
        <w:t>с углубленным изучением отдельных предметов</w:t>
        <w:br/>
        <w:t>г. Екатеринбург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4021"/>
      </w:tblGrid>
      <w:tr>
        <w:trPr/>
        <w:tc>
          <w:tcPr>
            <w:tcW w:w="298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6200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Кировградская 4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06525" cy="1406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1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л: (343) 368-53-2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акс: (343) 368-53-2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</w:rPr>
              <w:t xml:space="preserve">://школа68.екатеринбург.рф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</w:rPr>
                <w:t>school68ekb@gmail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Сценарий мероприят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посвященного 75 - летию Дня Поб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b/>
          <w:i/>
          <w:sz w:val="32"/>
          <w:szCs w:val="48"/>
        </w:rPr>
        <w:t>Интеллект – игра История Уральского Добровольческого Танкового Корпуса «УДТК. Сердцем народа рождённый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8"/>
          <w:szCs w:val="32"/>
        </w:rPr>
        <w:t>для обучающихся 6-7х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одготовил учитель истории, обществозн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Терехина Наталья Сергеев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последнее время особое внимание уделяется воспитанию патриотизма. Патриотизм как качество личности проявляется в любви к своему Отечеству, преданности, готовности служить своей Родине. В патриотизме заложена идея уважения и любви к своей Родине, соотечественникам, своей истории. Патриотическое воспитание должно осуществляться в процессе включения обучающихся в активную деятель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 важно, сколько лет пролетело с той поры, как победными залпами орудий отгремела Великая Отечественная война. Тысячи и тысячи наших соотечественников – простых, дорогих, любящих и любимых – не пощадили себя, кровью своей, жизнью своей отстояли родную землю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ы жители Уральского региона должны гордиться не только историей своей страны, но историей своей малой Родины. Уральский регион сыграл значительную роль в годы ВОв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ценарий включает исторические сведения и хроники об истории Уральского Добровольческого Танкового Корпу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спользованы также  известные песни военных лет, стих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Цели: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- познакомить с историческими фактами из истории Уральского Добровольческого Танкового Корпус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- развивать способность чувствовать, сопереживать, умение слушать окружающих; воспитывать чувство патриот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•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ормировать представление  о воинском долге и верности Отечеств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•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ормирование нравственного поведения лич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•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спитание любви к Родин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•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буждение желания знакомиться с историей своего регио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•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эмоциональное стимулирование патриотических чувств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48"/>
        </w:rPr>
        <w:t xml:space="preserve">Сценарий мероприятия, посвященного 75 - летию Дня Победы  </w:t>
      </w:r>
      <w:r>
        <w:rPr>
          <w:rFonts w:cs="Times New Roman" w:ascii="Times New Roman" w:hAnsi="Times New Roman"/>
          <w:b/>
          <w:i/>
          <w:sz w:val="28"/>
          <w:szCs w:val="48"/>
        </w:rPr>
        <w:t>Интеллект – игра «История Уральского Добровольческого Танкового Корпуса</w:t>
      </w:r>
      <w:r>
        <w:rPr>
          <w:rFonts w:cs="Times New Roman" w:ascii="Times New Roman" w:hAnsi="Times New Roman"/>
          <w:sz w:val="28"/>
          <w:szCs w:val="48"/>
        </w:rPr>
        <w:t xml:space="preserve">», </w:t>
      </w:r>
      <w:r>
        <w:rPr>
          <w:rFonts w:cs="Times New Roman" w:ascii="Times New Roman" w:hAnsi="Times New Roman"/>
          <w:i/>
          <w:sz w:val="24"/>
          <w:szCs w:val="32"/>
        </w:rPr>
        <w:t>для обучающихся 6-х классов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1.Подготовительный этап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ебятам было выдано задание познакомиться с историей </w:t>
      </w:r>
      <w:r>
        <w:rPr>
          <w:rFonts w:cs="Times New Roman" w:ascii="Times New Roman" w:hAnsi="Times New Roman"/>
          <w:color w:val="000000"/>
          <w:sz w:val="28"/>
          <w:szCs w:val="48"/>
          <w:lang w:val="ru-RU"/>
        </w:rPr>
        <w:t>Уральского Добровольческого Танкового Корпус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 Заранее организаторами были подготовлены вопросы, по которым обучающимся было бы комфортно готовиться к игре (Приложение №1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2.Оформлени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ля проведения данного мероприятия может быть использован как актовый зал, так и классный кабинет, в зависимости от количества команд участников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абинет оформлен  плакатами, на которых присутствуют  стихотворения о войне, рисунки обучающихся, а также портреты известных российских полководцев, военачальников, героев Отечественной войны 1941—1945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Фотографии военных лет из семейных альбомов учеников и учителе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роме этого оформлен стенд по истории Уральского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48"/>
          <w:lang w:val="ru-RU"/>
        </w:rPr>
        <w:t>Добровольческого Танкового Корпуса (фотографии, фото писем уральцев домой),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у подножия стенда живые цветы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Ход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ход ведущих под музы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слайд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Ведущий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альше мы уходим от вой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 с тобою тишина объемл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все сильней и явственней слыш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раскаты, вздыбившие зем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Ведущий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альше мы уходим от вой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м спокойней синие раска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резче нам в закатной мгле вид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м войны обугленные х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Ведущий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альше мы уходим от вой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лна всю горечь этих дней познав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наслышке, не со сторо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ближе нам воспоминанья наши.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Ведущий 2.</w:t>
      </w:r>
    </w:p>
    <w:p>
      <w:pPr>
        <w:pStyle w:val="Normal"/>
        <w:spacing w:lineRule="auto" w:line="240" w:before="0" w:after="0"/>
        <w:ind w:left="-70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 июля  2012  Губернатор Свердловской области Евгений  Владимирович  Куйвашев  издал Указ "Об установлении знаменательной даты Свердловской области - Дня народного подвига. Отныне он отмечается на Урале 11 марта,  и посвящаться памяти тех, кто в далеком 1943 году проявил небывалый героизм и на фронте и в тылу. 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Ведущий 1.</w:t>
      </w:r>
    </w:p>
    <w:p>
      <w:pPr>
        <w:pStyle w:val="Normal"/>
        <w:spacing w:lineRule="auto" w:line="240" w:before="0" w:after="0"/>
        <w:ind w:left="-70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ной 2020 года Свердловская область будет отмечать 77  -летнею годовщину создания легендарного Уральского добровольческого танкового корпуса. История его создания, его боевой путь – это героическая страница в истории Урала, в летописи Великой Отечественной войны.</w:t>
      </w:r>
    </w:p>
    <w:p>
      <w:pPr>
        <w:pStyle w:val="Style41"/>
        <w:spacing w:before="56" w:after="56"/>
        <w:ind w:left="-709" w:right="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слайд 2).</w:t>
      </w:r>
    </w:p>
    <w:p>
      <w:pPr>
        <w:pStyle w:val="Style41"/>
        <w:spacing w:before="56" w:after="56"/>
        <w:ind w:left="-709" w:right="5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ал, сыгравший роль «опорного края державы», занимает особое место. В годы Великой Отечественной войны Уральский регион был мощной индустриальной базой.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% всей военной продукции страны, включая танки, пушки, артиллерийские установки, стрелковое оружие - вот вклад Урала в окончательный разгром врага.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Ведущий 2.</w:t>
      </w:r>
    </w:p>
    <w:p>
      <w:pPr>
        <w:pStyle w:val="Normal"/>
        <w:ind w:lef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ные боевые машины танки полностью произведены на Уральской Земле. Металл плавили и прокатывали доменщиками и сталевары Свердловска (Екатеринбург), Тагила, Серова, Первоуральска, Алапаевска, Кушвы. От других заводов Урала получали моторы, орудия, боезапас, радиопередатчики, агрегаты. Сборка машин была в Нижнем Тагиле.</w:t>
      </w:r>
    </w:p>
    <w:p>
      <w:pPr>
        <w:pStyle w:val="Normal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(слайд 3)</w:t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>Уральский край становится в годы войны крупнейшим пунктом промышленной эвакуации. Уральский завод тяжелого машиностроения превратился в мастерскую по производству бронетехники, танки «Т-34». Всего за годы войны труженики УЗТМ дали, фронту более 5000 самоходных артиллерийских установок, 731 танк «Т-34», выпустили 3219 тяжелых и 6510 средних танковых корпусов, 7,1 тыс. танковых башен.</w:t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rFonts w:cs="Times New Roman" w:ascii="Times New Roman" w:hAnsi="Times New Roman"/>
          <w:sz w:val="28"/>
          <w:szCs w:val="28"/>
        </w:rPr>
        <w:t>Уралвагонзавод  и Челябинский завод «танкоград»  – выпускал танки.</w:t>
      </w:r>
    </w:p>
    <w:p>
      <w:pPr>
        <w:pStyle w:val="Normal"/>
        <w:spacing w:lineRule="auto" w:line="240" w:before="0" w:after="0"/>
        <w:ind w:lef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льский турбомоторный завод, объединившись с 5 эвакуированными заводами, стал крупнейшим в стране производителем дизель – моторов.</w:t>
      </w:r>
    </w:p>
    <w:p>
      <w:pPr>
        <w:pStyle w:val="Normal"/>
        <w:spacing w:lineRule="auto" w:line="240" w:before="0" w:after="0"/>
        <w:ind w:lef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лмашзавод – самоходные артиллерийские установки СУ – 122, СУ – 100.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Ведущий 2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февраля 1943 г. из Москвы пришла телеграмма: «Ваше предложение о формировании особого добровольческого Уральского танкового корпуса одобряем и приветствуем. И.Сталин». 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февраля 1943г. командующий УралВО генерал-майор А.В. Катков издал директиву о формировании УДТК. Добровольно было подано 110 тысяч заявлений, что в 12 раз было больше, чем требовалось для укомплектования корпуса, а отобрано – 9660 человек. Одновременно по всему Уралу продолжался добровольный сбор средств в фонд создания корпуса, было собрано свыше 70 млн. рублей. На эти деньги были выкуплены у государства боевая техника, вооружение и обмундирование. Исходя из местных условий и ресурсов областей, соединения и части корпуса формировались в Свердловске, Молотове, Челябинске, Нижнем Тагиле, Алапаевске, Дегтярске, Троицке, Миассе, Златоусте, Кусе и Кыштыме.</w:t>
      </w:r>
    </w:p>
    <w:p>
      <w:pPr>
        <w:pStyle w:val="Normal"/>
        <w:spacing w:lineRule="auto" w:line="240" w:before="0" w:after="0"/>
        <w:ind w:left="-709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4).</w:t>
      </w:r>
    </w:p>
    <w:p>
      <w:pPr>
        <w:pStyle w:val="Normal"/>
        <w:spacing w:lineRule="auto" w:line="240" w:before="0" w:after="0"/>
        <w:ind w:left="-709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Ведущий 1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ab/>
        <w:t>Мы предлагаем вспомнить историю Уральского Добровольческого Танкового Корпуса, в состязании  интеллект -  игра История Уральского Добровольческого Танкового Корпуса «УДТК. Сердцем народа рождённый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вайте познакомимся с правилами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ВИЛА ИГРЫ на слайде 6.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Далее начинается интеллект – игра </w:t>
      </w:r>
      <w:r>
        <w:rPr>
          <w:rFonts w:cs="Times New Roman" w:ascii="Times New Roman" w:hAnsi="Times New Roman"/>
          <w:i/>
          <w:sz w:val="28"/>
          <w:szCs w:val="24"/>
        </w:rPr>
        <w:t>(дополнительных комментариев не требуется)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едущий 2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от и подошла к концу наша игра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лощади у железнодорожного вокзала Екатеринбурга стоит памятник, символизирующий силу и мощь грозного Урала в годы Великой Отечественной войны, единство фронта и тыла. Очень точно об этом написал уральский поэт Лев Сорокин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93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 знаю, что б стало в полях под  Москвою,</w:t>
      </w:r>
    </w:p>
    <w:p>
      <w:pPr>
        <w:pStyle w:val="Normal"/>
        <w:spacing w:lineRule="auto" w:line="240" w:before="0" w:after="0"/>
        <w:ind w:firstLine="993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Курской дуге, где металл закипал.</w:t>
      </w:r>
    </w:p>
    <w:p>
      <w:pPr>
        <w:pStyle w:val="Normal"/>
        <w:spacing w:lineRule="auto" w:line="240" w:before="0" w:after="0"/>
        <w:ind w:firstLine="993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гда б не уральцы – рабочий и воин,</w:t>
      </w:r>
    </w:p>
    <w:p>
      <w:pPr>
        <w:pStyle w:val="Normal"/>
        <w:spacing w:lineRule="auto" w:line="240" w:before="0" w:after="0"/>
        <w:ind w:firstLine="993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то вместе взошли на один пьедестал.</w:t>
      </w:r>
    </w:p>
    <w:p>
      <w:pPr>
        <w:pStyle w:val="Normal"/>
        <w:spacing w:lineRule="auto" w:line="240" w:before="0" w:after="135"/>
        <w:ind w:firstLine="99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альским танкистам были сооружены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мятник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ерлине и Праге, в Каменец-Подольском и Львове, в Свердловске и Перми, Челябинске и Нижнем Тагиле, во многих населенных пунктах, которые освобождали доброволь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Calibri" w:cs="Times New Roman"/>
      <w:smallCaps/>
      <w:spacing w:val="5"/>
      <w:sz w:val="36"/>
      <w:szCs w:val="36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  <w:spacing w:val="0"/>
    </w:rPr>
  </w:style>
  <w:style w:type="character" w:styleId="1">
    <w:name w:val="Заголовок 1 Знак"/>
    <w:qFormat/>
    <w:rPr>
      <w:rFonts w:ascii="Cambria" w:hAnsi="Cambria" w:cs="Cambria"/>
      <w:smallCaps/>
      <w:spacing w:val="5"/>
      <w:sz w:val="36"/>
      <w:szCs w:val="3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color w:val="5A5A5A"/>
      <w:sz w:val="20"/>
      <w:szCs w:val="20"/>
      <w:lang w:val="en-US" w:bidi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hool68ekb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02:00Z</dcterms:created>
  <dc:creator>Natalya S. Terekhina</dc:creator>
  <dc:description/>
  <cp:keywords/>
  <dc:language>en-US</dc:language>
  <cp:lastModifiedBy>Natalya S. Terekhina</cp:lastModifiedBy>
  <dcterms:modified xsi:type="dcterms:W3CDTF">2024-10-29T09:23:00Z</dcterms:modified>
  <cp:revision>6</cp:revision>
  <dc:subject/>
  <dc:title/>
</cp:coreProperties>
</file>